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A - karta informacyjna dla wniosku o wydanie decyzji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1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bidi="zxx"/>
              </w:rPr>
            </w:pPr>
            <w:r>
              <w:rPr>
                <w:b/>
                <w:sz w:val="24"/>
                <w:lang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/2018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niosek o wydanie decyzji o środowiskowych uwarunkowaniach- Budowa hali produkcyjno-magazynowej wraz z pomieszczeniami socjalno-administracyjnymi na terenie nieruchomości polozonej w Świętochłowicach przy ul. Chorzowskiej, dz. nr 1727 i 1584/2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14.2018.IG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Data założe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0.06.2018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Dane wnioskodawcy (imię i nazwisko lub nazwa komórki organizacyjnej, numer pokoju, numer telefonu kontaktowego)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Delta Trans Logistik Sp. z o.o, </w:t>
              <w:br/>
              <w:t>ul. Chorzowska 118-120,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 xml:space="preserve">Wyszczególnienie załączników do wniosk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bidi="zxx"/>
              </w:rPr>
              <w:t xml:space="preserve">Wniosek, Karta Informacyjna Przedsięwzięcia, opłata skarbowa, mapa z zakresem oddziaływania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organu-adresata wniosku</w:t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, Wydział Ekologii i Gospodarki Odpadami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 p.304, tel. (032)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Informacja o sposobie zakończenia postępowania (numer wpisu w wykazie decyzji lub postanowień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ecyzja Nr 4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y innych kart w wykazie, dotyczących wnioskodawc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/2018/P,  4/2018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1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10:29:00Z</dcterms:created>
  <dc:creator>U.M.</dc:creator>
  <dc:description/>
  <cp:keywords/>
  <dc:language>en-US</dc:language>
  <cp:lastModifiedBy>Izabella Gorzawska</cp:lastModifiedBy>
  <cp:lastPrinted>2113-01-01T00:00:00Z</cp:lastPrinted>
  <dcterms:modified xsi:type="dcterms:W3CDTF">2021-10-15T10:29:00Z</dcterms:modified>
  <cp:revision>2</cp:revision>
  <dc:subject/>
  <dc:title>Formularz B - karta informacyjna dla wniosku o wydanie decyzji</dc:title>
</cp:coreProperties>
</file>